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upełnij metaplan wpisując w odpowiednie miejsca nazwiska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53405" cy="5876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3440" cy="5876280"/>
                          <a:chOff x="0" y="0"/>
                          <a:chExt cx="5653440" cy="587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3440" cy="58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90840" y="3044160"/>
                            <a:ext cx="651600" cy="5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853000"/>
                            <a:ext cx="1854360" cy="2873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FILOZOFOWIE I ENCYKLOPEDYŚ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3044160"/>
                            <a:ext cx="5418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6960" y="2853000"/>
                            <a:ext cx="2039760" cy="29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OLNOMULARSTW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2111400"/>
                            <a:ext cx="474840" cy="57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2110680"/>
                            <a:ext cx="602640" cy="50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5040"/>
                            <a:ext cx="2039760" cy="2449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YSCYPLINY NAUKOWE I ICH TWÓRC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1901880" cy="24490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YNALAZK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15400"/>
                            <a:ext cx="1123200" cy="497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ŚWIECEN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15pt;height:462.7pt" coordorigin="0,0" coordsize="8903,9254">
                <v:rect id="shape_0" stroked="f" o:allowincell="f" style="position:absolute;left:0;top:0;width:8902;height:9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5,4794" to="3530,5720" ID="_s109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;top:4493;width:2919;height:45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FILOZOFOWIE I ENCYKLOPEDYŚCI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810,4794" to="5662,5433" ID="_s108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491;top:4493;width:3211;height:4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OLNOMULARSTWO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673,3325" to="3420,4235" ID="_s108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line id="shape_0" from="5020,3324" to="5968,4116" ID="_s108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84;top:8;width:3211;height:38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YSCYPLINY NAUKOWE I ICH TWÓRCY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7;top:8;width:2994;height:38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YNALAZKI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420;top:4119;width:1768;height:7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ŚWIECENIE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pa">
    <w:name w:val="ip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45:00Z</dcterms:created>
  <dc:creator>mpletnia</dc:creator>
  <dc:description/>
  <dc:language>en-US</dc:language>
  <cp:lastModifiedBy>iwona</cp:lastModifiedBy>
  <cp:lastPrinted>2012-09-03T10:42:00Z</cp:lastPrinted>
  <dcterms:modified xsi:type="dcterms:W3CDTF">2013-08-05T11:45:00Z</dcterms:modified>
  <cp:revision>2</cp:revision>
  <dc:subject/>
  <dc:title>Scenariusz lekcji,</dc:title>
</cp:coreProperties>
</file>